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483"/>
        <w:gridCol w:w="1350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Management Off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heer u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Optimize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Optima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aximum Batter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Batterij Maxima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ltimate Batter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AIO Batterij Ulti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ff power manage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heer uitschake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ized Setting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Optima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Maximum Battery Setting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Batterij Maxima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Ultimate Battery Setting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AIO Batterij Ulti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Brightnes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erheid LC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saving Mod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nergiebesparende mod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Power-savin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energiebespa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Qualit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leurkwalite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PU Contro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PU-behe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PU Fan Contro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ventilatorbehe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Control Strateg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emperatuurbehe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Thermal Contro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emperatuurbeheer syste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laapmodus bij lege batteri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.LINK Por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.LINK-po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Port Power-savin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besparing Memory Stick-po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 Por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Stick-po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Driv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sche schij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t-in Camer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bouwde cam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uilt-in Mode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gebouwde mod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Tuner Detach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-ontvanger losmak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 Pane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raakpane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 Car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-ka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Car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ka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LA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L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Por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po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dark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donke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9 (ligh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9 (lich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ang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n wijzig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v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i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(16 bi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(16 bi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(24 bi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 (24 bi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 (32 bi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st (32 bi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a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Lif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nsduur batteri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lechte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quie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 (Sti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5 (performance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5 (Prestati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Temperatur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e temperatu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schake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hake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 menu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 me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's this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is di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e Na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 energiebeheersch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ize battery us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aal batterijgebru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vancee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 the power settings to make your computer run faster and extend the battery life. You can switch power schemes under the Power Schemes tab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jzig de energie-instellingen om de computer sneller te laten werken of de levensduur van de batterij te verlengen. U kunt via het tabblad Energiebeheerschema's een ander schema kiez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cheme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a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for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vo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items to change the power setting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p de items om de energie-instellingen te wijzi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1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3  Sony Corp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3  Sony Cor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Driv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Dri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ff the optical driver to save power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ff the optical driver to save pow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is dialog next ti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is dialog next 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VAIO Power Manage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nschake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hibernates when computer goes into a low-power stat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sche slaapmodus wanneer batterij bijna leeg 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PU status icon in the taskbar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statuspictogram weergeven op taakbal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by defaul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ardwaard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the detailed settings of VAIO Power Management. Generally speaking, it is not necessary to change these setting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kunt u de detailinstellingen van VAIO Power Management wijzigen. Doorgaans hoeven deze instellingen niet te worden aangepa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1.3.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1.3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the setting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herstel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Reset by default to restore the power settings to their default value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p Standaardwaarden om de oorspronkelijke energie-instellingen te herstel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sti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power settings to the factory default settings for your system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t u zeker dat u alle energie-instellingen wilt instellen op de standaard fabrieksinstellingen voor uw systeem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all power schemes to the original factory default setting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energiebeheerschema's instellen op standaardwaard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Mode is activated. The temperature of VAIO notebook, especially the keyboard hood part (the panel part above the keyboard) might increase. Please pay attention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Mode is activated. The temperature of VAIO notebook, especially the keyboard hood part (the panel part above the keyboard) might increase. Please pay atten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dialog next ti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dialog next 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 Mode is activated. The temperature of the VAIO notebook might increase. Please pay attention to thi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e modus is ingeschakeld. De temperatuur van de VAIO notebook kan mogelijk toenemen. Hou hiermee reken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't show this dialog next ti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n dit dialoogvenster volgende keer ni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ptions Properti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ptions Proper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chem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chem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he items to modify the power setting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p de items om de energie-instellingen te wijzig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s not enabled. Please click Advanced and enable VAIO Power Management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is niet ingeschakeld. Klik op Geavanceerd om VAIO Power Management in te schakel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log on as Administrator to modify the power setting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t u aan als Administrator om de energie-instellingen te kunnen aanpass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ged i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tro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ing on batteri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for %s power sche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voor energiebeheerschema %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(video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(vide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Devic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e apparat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%s&gt;'s &lt;%s&gt;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%s&gt;'s &lt;%s&gt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to start VAIO Power Viewer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k om VAIO Power Viewer te start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\\Sony Corporation\\SonyPowerCf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\\Sony Corporation\\SonyPowerCf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MEnabl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MEna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CpuIco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CpuIc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TemDl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TemDl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DL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\\Sony Corporation\\SonyPowerCfg\\PowerPolici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\\Sony Corporation\\SonyPowerCfg\\PowerPolic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eNa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e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PerfDl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PerfDl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ed Setting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etailleerde instellin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VAIO Power Management is disabled, all the power functions that relate to it no longer take effect. Continue to disable VAIO Power Management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VAIO Power Management wordt uitgeschakeld, zijn alle bijbehorende energiebeheerfuncties niet langer actief. Doorgaan met uitschakelen van VAIO Power Managemen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 puts the computer into hibernation when it goes into a low-power state.\nIf it is disabled, when computer is running on batteries, there is a risk of the data being damaged or lost.\nContinue to disable low battery hibernation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apmodus bij lege batterij zorgt ervoor dat de slaapmodus wordt geactiveerd wanneer de batterij bijna leeg is.\nAls u deze functie uitschakelt terwijl de computer op de batterij werkt, bestaat de kans dat er gegevens beschadigd raken of verloren gaan.\nDoorgaan met uitschakelen van Slaapmodus bij lege batterij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Performanc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Per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Optimized Performanc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Optimized Per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Manager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Manager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 Contro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 Contr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attery Hibern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Mgr.ch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Mgr.ch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Help.ch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Help.ch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SPMgr(A)..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SPMgr(A)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 scheme that you selected on the Power Schemes tab of Windows Power Options is displayed here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wordt het energiebeheerschema weergegeven dat is geselecteerd op het tabblad Energiebeheerschema's van Windows Energiebehe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tions for the power scheme selected for Power Scheme and available for your computer are displayed here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worden de voor uw computer beschikbare opties weergegeven van het schema dat bij Energiebeheerschema is geselecteer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setup items both for the AC power scheme and the battery scheme. For information on the precise setup procedure, see the software's help file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eer de instellingen voor het schema Netstroom en het schema Batterij. Raadpleeg de Help-bestanden bij de software voor gedetailleerde informatie over de procedu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power management hints for longer battery life with the battery power scheme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s voor een langere levensduur van de batterij met het energiebeheerschema Batterij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the help files of VAIO Power Management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elp-bestanden van VAIO Power Management weergev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you to enable/disable VAIO Power Management. You can also restore the default settings for the modified power scheme setting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mee kunt u VAIO Power Management in- of uitschakelen. U kunt ook de standaardwaarden van de aangepaste energiebeheerschema's herstell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ize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Optima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Viewer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O Power Management Vie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power management status visuall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beheerstatus visueel weergev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in color qualit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jziging in kleurkwalite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quality was changed from %s to %s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urkwaliteit werd gewijzigd van  %s naar %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video playback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ens het afspelen van de vide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quality can not be changed from %s to %s now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urkwaliteit kan nu niet gewijzigd worden van %s naar %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(16 bi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(16 bi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(24 bi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 (24 bi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 (32 bit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st (32 bi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is not installed correctly.\nSome of the functions willl not work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is niet juist geïnstalleerd.\nBepaalde functies werken mogelijk nie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M Modul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M Modu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01.060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01.06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 Sony Corporation.  All rights reserved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 Sony Corporation.  All rights reserv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Manage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Manag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ged i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tro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ƒXƒ^ƒeƒBƒbƒN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ƒXƒ^ƒeƒBƒbƒ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ing on batteri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Viewer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Vie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chemes have been changed. Save the changes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nergiebeheerschema's werden gewijzigd. Wilt u de wijzigingen opslaan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not use VAIO Power Management Viewer when VAIO Power Management is disabled. \nPlease open Power Options Properties from Control Panel and enable VAIO Power Management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kunt VAIO Power Management Viewer niet gebruiken wanneer VAIO Power Management is uitgeschakeld. \nOpen Eigenschappen van Energiebeheer vanuit het Configuratiescherm en schakel VAIO Power Management 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ptions Properties window is open. \nPlease change the settings under the Power Schemes tab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cherm Eigenschappen van Energiebeheer is open. \nWijzig de instellingen op het tabblad Energieschema'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Power Sche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dig energiesch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d Power Schem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ijzigd energiesche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vancee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-savin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bespa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Device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aten inschake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Brightnes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erheid LC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a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di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d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ijzig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Lif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nsduur batteri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.060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.06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Viewer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ower Vie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5:00Z</dcterms:created>
  <dc:creator>Masschelein Tristan</dc:creator>
  <dc:description/>
  <dc:language>en-US</dc:language>
  <cp:lastModifiedBy>Masschelein Tristan</cp:lastModifiedBy>
  <dcterms:modified xsi:type="dcterms:W3CDTF">2006-02-27T08:16:00Z</dcterms:modified>
  <cp:revision>1</cp:revision>
  <dc:subject/>
  <dc:title>Power Management Off</dc:title>
</cp:coreProperties>
</file>